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2 Jazz-Funk Юніори 1 Соло Початківці Plu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3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8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6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264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26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365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8   396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408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417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159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73 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368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231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249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77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71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73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167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373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213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318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409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391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266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448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449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383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418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41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13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20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39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37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 xml:space="preserve">A_143__   Категорія 322 Jazz-Funk Юніор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94"/>
        <w:gridCol w:w="2228"/>
        <w:gridCol w:w="3460"/>
        <w:gridCol w:w="2933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3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уд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WayUp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именко Ол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7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чьот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ислав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5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рб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гелі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4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ращ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1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елон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тмосфера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рутюнян К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л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6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ц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ворущ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и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9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лове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аді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New School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5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зиг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club STYLE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мко Ві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об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Христи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4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мир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9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ravo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__   Категорія 322 Jazz-Funk Юніор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94"/>
        <w:gridCol w:w="2228"/>
        <w:gridCol w:w="2757"/>
        <w:gridCol w:w="3635"/>
      </w:tblGrid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3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их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eady to dance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9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ас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77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сл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`я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73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рап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ія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7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аріна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New School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чкарь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Ліза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rians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номарьова Дар`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3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1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ж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ислава 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3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__   Категорія 322 Jazz-Funk Юніор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48"/>
        <w:gridCol w:w="2122"/>
        <w:gridCol w:w="3804"/>
        <w:gridCol w:w="2796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9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юб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rt Space Helga Danc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луб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8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ч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rt Space Helga Danc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луб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8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ст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2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олмач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5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рмаш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eady to danc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4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иковск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аби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1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евкі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3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н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71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вор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т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66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ре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6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митр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.E.L. Dance school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20:13:00Z</dcterms:created>
  <dc:creator>Елена</dc:creator>
  <dc:description/>
  <cp:keywords/>
  <dc:language>en-US</dc:language>
  <cp:lastModifiedBy>Елена</cp:lastModifiedBy>
  <dcterms:modified xsi:type="dcterms:W3CDTF">2025-11-17T05:24:00Z</dcterms:modified>
  <cp:revision>8</cp:revision>
  <dc:subject/>
  <dc:title/>
</cp:coreProperties>
</file>